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rFonts w:cs="Arial" w:ascii="Arial" w:hAnsi="Arial"/>
          <w:b/>
          <w:sz w:val="32"/>
          <w:szCs w:val="32"/>
        </w:rPr>
        <w:t>amp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ocker-compose 1.22.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2014 Docker, Inc.</w:t>
      </w:r>
    </w:p>
    <w:p>
      <w:pPr>
        <w:pStyle w:val="Normal"/>
        <w:rPr/>
      </w:pPr>
      <w:r>
        <w:rPr/>
        <w:t>(c) Will Roberts &lt;;wildwilhelm@gmail.com&gt;; 1 February, 2014</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8:00Z</dcterms:created>
  <dc:creator>Navia</dc:creator>
  <dc:description/>
  <cp:keywords/>
  <dc:language>en-US</dc:language>
  <cp:lastModifiedBy>wangyue (AG)</cp:lastModifiedBy>
  <dcterms:modified xsi:type="dcterms:W3CDTF">2020-03-21T09: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xxJDWNswdOlrIIO4lpQ0WKv0cRTFK0mZyi74gmzitPPl1DN6p6QdjvGaEd6UWt+JA6JU1R
+m/ia0ed5rPpupOBDs+qvr+xuQVYuM8VVc+AjzHleUVLFasuZ85Hn5Esu3T40W/GgnvYKK1l
LrgrLYStTWmOb86ImgRNMO+j4mK0BAqSXVY0N12OJr9BMh7Ym0/upG4H3x68cCOIwAz7tQr5
J/+RZdAjrFilbNCks+</vt:lpwstr>
  </property>
  <property fmtid="{D5CDD505-2E9C-101B-9397-08002B2CF9AE}" pid="3" name="_2015_ms_pID_7253431">
    <vt:lpwstr>i1A89uNOxHgm4LaAQjJfWBVu2O+QzebrQiH1j2I0pmKLx3h4DcabMf
HnVUI640Hm+I6f8NKrLuZHN1C57OZjNpxOhy0EsV+kF9kyQ6ScjHUXBIwmcwgckuaUTnRu5K
WjnZdpucv/4wDkfkwD+ZS1wZNlaYYvJHN9EexPlI2fPPpVxvmAB4BmHigfMdRl0nhpnwuMdh
U0EtYUITc61uu2uPyA7p3ut5zLOPUQPoIXqY</vt:lpwstr>
  </property>
  <property fmtid="{D5CDD505-2E9C-101B-9397-08002B2CF9AE}" pid="4" name="_2015_ms_pID_7253431_00">
    <vt:lpwstr>_2015_ms_pID_7253431</vt:lpwstr>
  </property>
  <property fmtid="{D5CDD505-2E9C-101B-9397-08002B2CF9AE}" pid="5" name="_2015_ms_pID_7253432">
    <vt:lpwstr>4VrvRV+GYODB651n44J+IdI8RlpmLr4OBy4p
m311+fZCUC7u6ni+uqzf73csDNl15jakte+S9wp0vHaa+4JrC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